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922"/>
        <w:gridCol w:w="1121"/>
        <w:gridCol w:w="1608"/>
        <w:gridCol w:w="2262"/>
        <w:gridCol w:w="1700"/>
        <w:gridCol w:w="1420"/>
        <w:gridCol w:w="1645"/>
        <w:gridCol w:w="897"/>
        <w:gridCol w:w="972"/>
        <w:gridCol w:w="1047"/>
      </w:tblGrid>
      <w:tr>
        <w:trPr>
          <w:trHeight w:val="345" w:hRule="atLeast"/>
        </w:trPr>
        <w:tc>
          <w:tcPr>
            <w:tcW w:w="1399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9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第四期中国妇女社会地位调查</w:t>
            </w:r>
          </w:p>
        </w:tc>
      </w:tr>
      <w:tr>
        <w:trPr>
          <w:trHeight w:val="285" w:hRule="atLeast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本级</w:t>
            </w:r>
          </w:p>
        </w:tc>
      </w:tr>
      <w:tr>
        <w:trPr>
          <w:trHeight w:val="285" w:hRule="atLeast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1.95790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6.620952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5.12952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1.03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9.10 </w:t>
            </w:r>
          </w:p>
        </w:tc>
      </w:tr>
      <w:tr>
        <w:trPr>
          <w:trHeight w:val="285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全国妇联统一工作安排，完成数据整理分析并形成数据分析报告，组织专家力量撰写研究报告</w:t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数据深挖分析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据分析报告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6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立专家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6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召开会议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.2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据分析报告质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真实有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真实有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.0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会议召开质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会议研讨深入，为推进报告撰写提供助力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够为推进报告撰写提供助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.4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2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.6209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.1295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2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根据全国妇联工作要求进行项目经费调整，因对北京市专家劳务费有关政策面把握不足，预留费用与实际支出存有一定偏差，日后需与财务人员先沟通再报预算。</w:t>
            </w:r>
          </w:p>
        </w:tc>
      </w:tr>
      <w:tr>
        <w:trPr>
          <w:trHeight w:val="118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摸清北京市妇女发展基本状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提升社会对妇女社会地位的关注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按要求完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4.2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制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制定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0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因按全国妇联项目计划，此项目为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，姑在项目推进中期未考虑此项设定，日后再有类似项目时需要全面考虑。</w:t>
            </w:r>
          </w:p>
        </w:tc>
      </w:tr>
      <w:tr>
        <w:trPr>
          <w:trHeight w:val="375" w:hRule="atLeast"/>
        </w:trPr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1.50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经费使用效率有待提升，表现在经费审减率高，执行率也有上升空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项目满意度指标未制定，满意度情况无法判断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加强项目前期调研论证，在疫情常规化的背景之下，科学合理制定项目预算，提高项目的决策水平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重视满意度指标的制定和满意度数据的调查分析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cp:keywords/>
  <dc:language>en-US</dc:language>
  <cp:lastModifiedBy>雪</cp:lastModifiedBy>
  <dcterms:modified xsi:type="dcterms:W3CDTF">2022-05-18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